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420745" cy="240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87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5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885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5" t="-39" r="-4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55" w:hanging="0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35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5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ind w:right="35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5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ind w:right="355" w:hanging="0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55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55" w:hanging="0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27 ноября 2020 го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55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89.7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87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ind w:right="355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" t="-39" r="-4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355" w:hanging="0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ind w:right="35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ind w:right="35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ind w:right="355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ind w:right="35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ind w:right="35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ind w:right="355" w:hanging="0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ind w:right="355" w:hanging="0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55" w:hanging="0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27 ноября 2020 год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ind w:right="355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760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Совета депутатов Адамовского района от 28 декабря 2016 года № 234  «Об утверждении Положения </w:t>
            </w:r>
            <w:r>
              <w:rPr>
                <w:sz w:val="28"/>
                <w:szCs w:val="28"/>
              </w:rPr>
              <w:t>«О порядке заслушивания  ежегодного отчета Главы муниципального образования Адамовский район (главы администрации)  о результатах его деятельности, деятельности администрации муниципального образования Адамовский район и иных подведомственных ему органов местного самоуправления, в том числе о решении вопросов, поставленных Советом депутатов муниципального образования Адамовский район</w:t>
            </w:r>
            <w:r>
              <w:rPr>
                <w:b/>
              </w:rPr>
              <w:t>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 06 октября 2003 года № 131-ФЗ «Об общих принципах организации местного самоуправления в Российской Федерации», руководствуясь статьей  20 Устава Адамовского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в  решение </w:t>
      </w:r>
      <w:r>
        <w:rPr>
          <w:bCs/>
          <w:sz w:val="28"/>
          <w:szCs w:val="28"/>
        </w:rPr>
        <w:t xml:space="preserve">Совета депутатов Адамовского района от 28 декабря 2016 года № 234  </w:t>
      </w:r>
      <w:r>
        <w:rPr>
          <w:sz w:val="28"/>
          <w:szCs w:val="28"/>
        </w:rPr>
        <w:t>«Об утверждении Положения «О порядке заслушивания  ежегодного отчета Главы муниципального образования Адамовский район (главы администрации)  о результатах его деятельности, деятельности администрации муниципального образования Адамовский район и иных подведомственных ему органов местного самоуправления, в том числе о решении вопросов, поставленных Советом депутатов муниципального образования Адамовский район</w:t>
      </w:r>
      <w:r>
        <w:rPr>
          <w:b/>
        </w:rPr>
        <w:t>»</w:t>
      </w:r>
      <w:r>
        <w:rPr>
          <w:sz w:val="28"/>
          <w:szCs w:val="28"/>
        </w:rPr>
        <w:t xml:space="preserve">   изме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азделе 3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 пункт 3.1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 Ежегодный отчет главы муниципального образования представляется в Совет депутатов в письменной форме и на электронном носителе не позднее 15 мая  текущего года  с сопроводительным письмом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ункт 3.3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3. Ежегодный отчет главы муниципального образования заслушивается на заседании Совета депутатов в период с 1 по 30 июня теку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, чем за три календарных дня до заседания Совета депутатов, поступившие вопросы и предложения направляются Советом депутатов на рассмотрение главе муниципально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контроль за исполнением настоящего решения на постоянную комиссию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 обнародования.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И.В.Осипова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В.Ю.Новиков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  <w:t>Разослано: главе МО, заместителям главы администрации, МИЦ, организационному отделу,  прокурору, постоянной комиссии</w:t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32:00Z</dcterms:created>
  <dc:creator>Приемная Васильева</dc:creator>
  <dc:description/>
  <cp:keywords/>
  <dc:language>en-US</dc:language>
  <cp:lastModifiedBy>Пастухова ТВ</cp:lastModifiedBy>
  <cp:lastPrinted>2020-11-30T10:55:00Z</cp:lastPrinted>
  <dcterms:modified xsi:type="dcterms:W3CDTF">2020-11-30T05:55:00Z</dcterms:modified>
  <cp:revision>205</cp:revision>
  <dc:subject/>
  <dc:title> 	</dc:title>
</cp:coreProperties>
</file>